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sz w:val="22"/>
          <w:szCs w:val="22"/>
        </w:rPr>
        <w:t xml:space="preserve">Trintech releases independent research based on 150 live financial executive interviews on ways of improving the record to report proces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1340</wp:posOffset>
                </wp:positionH>
                <wp:positionV relativeFrom="paragraph">
                  <wp:posOffset>104775</wp:posOffset>
                </wp:positionV>
                <wp:extent cx="2798445" cy="234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8445" cy="234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earch and peer group interview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for Easier Quarterly Clos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comm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ndara" w:cs="Candara" w:ascii="Candara" w:hAnsi="Candar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Problems associated with insur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eastAsia="Candara" w:cs="Candara" w:ascii="Candara" w:hAnsi="Candara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Financial Data integ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Management best practices for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ducing staff time requiremen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To complete the Record to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ndara" w:hAnsi="Candara" w:cs="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porting pro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35pt;height:184.8pt;mso-wrap-distance-left:9.05pt;mso-wrap-distance-right:9.05pt;mso-wrap-distance-top:0pt;mso-wrap-distance-bottom:0pt;margin-top:8.25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Candara" w:cs="Candara" w:ascii="Candara" w:hAnsi="Candara"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earch and peer group interview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for Easier Quarterly Clos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comm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ndara" w:cs="Candara" w:ascii="Candara" w:hAnsi="Candara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Problems associated with insuring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eastAsia="Candara" w:cs="Candara" w:ascii="Candara" w:hAnsi="Candara"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Financial Data integ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Management best practices for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ducing staff time requirement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To complete the Record to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andara" w:hAnsi="Candara" w:cs="Candara"/>
                          <w:sz w:val="20"/>
                          <w:szCs w:val="20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porting pro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 xml:space="preserve">Learn how your peers are improving the financial reporting process!!!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Prepared by an independent research firm that examines focus areas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  <w:r>
        <w:rPr>
          <w:rFonts w:cs="Arial" w:ascii="Candara" w:hAnsi="Candara"/>
          <w:b/>
          <w:sz w:val="22"/>
          <w:szCs w:val="22"/>
        </w:rPr>
        <w:t>of improvement in the financial reporting process. Topics include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rends in automation that reduce staff hours on routine tasks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Methods to reduce the time to complete the quarterly close 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Steps taken to insure data integrity from recording to reporting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Overcoming Challenges in data consolidation when data resides  </w:t>
      </w:r>
    </w:p>
    <w:p>
      <w:pPr>
        <w:pStyle w:val="Normal"/>
        <w:autoSpaceDE w:val="false"/>
        <w:ind w:left="720" w:hanging="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In multiple applications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your Processes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corporate finance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employed at large enterprises managing the Financial reporting proces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Trintech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Add Paragraph on Trintech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63900" cy="837565"/>
          <wp:effectExtent l="0" t="0" r="0" b="0"/>
          <wp:docPr id="4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7" r="-1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3263900" cy="837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21:31:00Z</dcterms:created>
  <dc:creator>user</dc:creator>
  <dc:description/>
  <dc:language>en-US</dc:language>
  <cp:lastModifiedBy>jay</cp:lastModifiedBy>
  <cp:lastPrinted>2012-04-12T10:23:00Z</cp:lastPrinted>
  <dcterms:modified xsi:type="dcterms:W3CDTF">2014-01-16T21:31:00Z</dcterms:modified>
  <cp:revision>2</cp:revision>
  <dc:subject/>
  <dc:title>A 1</dc:title>
</cp:coreProperties>
</file>